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01.11.2019 № 945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01.11.2019 № 945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щественных территорий, </w:t>
      </w:r>
    </w:p>
    <w:p>
      <w:pPr>
        <w:pStyle w:val="Normal"/>
        <w:widowControl w:val="false"/>
        <w:autoSpaceDE w:val="false"/>
        <w:ind w:right="-1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ждающихся в благоустройстве в 2019-2024 гг.</w:t>
      </w:r>
    </w:p>
    <w:p>
      <w:pPr>
        <w:pStyle w:val="Normal"/>
        <w:autoSpaceDE w:val="false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049"/>
        <w:gridCol w:w="538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щественных территор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</w:tr>
      <w:tr>
        <w:trPr>
          <w:trHeight w:val="405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ственных территорий, подлежащих благоустройству в 2019 г.</w:t>
            </w:r>
          </w:p>
        </w:tc>
      </w:tr>
      <w:tr>
        <w:trPr>
          <w:trHeight w:val="11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ляжн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Седина от ул. К.Либкнехта до дома № 53/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 зона на пересечении улиц Калинина и Сверд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 от ул. Мичурина до ул. Герц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Либкнехта от ул. Нижнесадовой до ул. Кропот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 в створе ул. Казачь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рцена в створе улицы Ленинградс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троту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троту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(посадка деревье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(завоз и планировка грунта, посадка деревьев и кустарников, устройство автополи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тротуара, озеленение (посадка деревьев, кустарни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троту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тротуара, озеленение (устройство газона)</w:t>
            </w:r>
          </w:p>
        </w:tc>
      </w:tr>
      <w:tr>
        <w:trPr>
          <w:trHeight w:val="473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6" w:hanging="0"/>
              <w:rPr/>
            </w:pPr>
            <w:r>
              <w:rPr>
                <w:bCs/>
                <w:sz w:val="28"/>
                <w:szCs w:val="28"/>
              </w:rPr>
              <w:t>2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ственных территорий, подлежащих благоустройству в 2020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   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Молодежная</w:t>
            </w:r>
          </w:p>
          <w:p>
            <w:pPr>
              <w:pStyle w:val="Normal"/>
              <w:ind w:right="-1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детских площадо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портивной площадк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уличного освеще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ремонт дорожного полотна</w:t>
            </w:r>
          </w:p>
        </w:tc>
      </w:tr>
      <w:tr>
        <w:trPr>
          <w:trHeight w:val="507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ственных территорий, подлежащих благоустройству в 2021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.1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.2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в пос. Широчан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Маркса (Воронцовский проспект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детских площадо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портивной площадк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уличного освещ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ремонт дорожного полотна</w:t>
            </w:r>
          </w:p>
        </w:tc>
      </w:tr>
      <w:tr>
        <w:trPr>
          <w:trHeight w:val="517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ственных территорий, подлежащих благоустройству в 2022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.2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рк им И.М.Поддубн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орская набережна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детских площадо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портивной площадк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уличного освещ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ремонт дорожного полотна</w:t>
            </w:r>
          </w:p>
        </w:tc>
      </w:tr>
      <w:tr>
        <w:trPr>
          <w:trHeight w:val="467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ственных территорий, подлежащих благоустройству в 2023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Киевская, сквер Аленуш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вер по ул. Нижнесадовой (ж.д. вокзал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детских площадо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портивной площадк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уличного освещ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ремонт дорожного полотна</w:t>
            </w:r>
          </w:p>
        </w:tc>
      </w:tr>
      <w:tr>
        <w:trPr>
          <w:trHeight w:val="463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ственных территорий, подлежащих благоустройству в 2024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вер ул. Центральная в пос. Краснофлотск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Портовая алле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львар по улице Коммунистичес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уличного освещ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ремонт дорожного полотна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</w:rPr>
  </w:style>
  <w:style w:type="character" w:styleId="WW8Num11z1">
    <w:name w:val="WW8Num11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48:00Z</dcterms:created>
  <dc:creator>user</dc:creator>
  <dc:description/>
  <cp:keywords/>
  <dc:language>en-US</dc:language>
  <cp:lastModifiedBy>User</cp:lastModifiedBy>
  <cp:lastPrinted>2019-11-01T12:19:00Z</cp:lastPrinted>
  <dcterms:modified xsi:type="dcterms:W3CDTF">2019-11-07T12:48:00Z</dcterms:modified>
  <cp:revision>2</cp:revision>
  <dc:subject/>
  <dc:title>Проект</dc:title>
</cp:coreProperties>
</file>